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ACA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only 1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a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ith all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gh performance 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internal display list using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more memory available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ith all applications including V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S 4.0 memory (512K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3 96C911 (911) bas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24 x 768 or 800 x 600 on MultiSyn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x 480 on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that has your VersaCAD product(s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ry, it will figure out which o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A:\VERSACAD\INSTALL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ENVIRO program when prompted, select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5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and directory that has VersaCAD (usually \VCAD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"A:\VERSACAD\VC2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VERSACAD\VCAD53.CFG" to "ENVIRO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ENVIRO program, selecting the "S3 9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Design (5.4, 6.0 &amp; 7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and directory that has VersaCAD (usually \VCAD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"A:\VERSACAD\VC2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VERSACAD\VCAD54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" and "Dual Screen" configurations, as well 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3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and directory that has VersaCAD (usually \VCAD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"A:\VERSACAD\VC3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VERSACAD\VCAD386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" and "Dual Screen" configurations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TSR type (Terminate and Stay Resident)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install it once in memory each time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. For this reason, it is recommended that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 placed in your AUTOEXEC.BAT file. If you are using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or 5.4 (VersaCAD Design), the driver name will be "VC2_911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aCAD 386, the driver name will be "VC3_91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ading this driver into the high memo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386 memory managers, please see the PEFORMANCE TI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is driver will reserve 512K of EM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is will be used to store the display lists nee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While this should be enough memory to handle most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driver to reserve more EMS space when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is done by setting the environment variable "VCAD_EM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EMS pages you wist to have reserved. Each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VCAD_EMS=64"      will cause the driver to reserve 1024K (64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) of memory when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VCAD_EMS=0"       will tell the driver to reserve n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MS for use. This special cas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not to reserve any EM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ist process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use the resolution selected by the ENVIRO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unavailable, VersaCA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on't start up, and gives an message about dri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a 96C911 board, or BIOS failu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96C911 board is not installed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to be upgraded.   Please see your dea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card or replacemen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vectors drawn all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38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y versions of the 386 chip had a problem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math operations. Check the 386 for 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deways 'M'), and if one does not exi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ource of grief. Possible work-arou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 later revision 386 chip, o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list option in the ENVI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iver tests the EMS handler upo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for correct EMS version (4.0)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bugs in the EMS handler. Som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tectable at this time and slip through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-arounds exist: update your EMS handler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"built in" display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of this driver is the built-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order to take advantage of this, VersaCAD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support display listing, and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do this, go into the screen options in ENVIRO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ption under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st of the display list, use the display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ide VersaCAD by pressing Ctr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"regens", (where VersaCAD sends d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dual line) you should zoom the display all the way in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here you were in the drawing. After doing this, V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everything from the local display list, (sKetches)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(with the arrow kayes) will be much fast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Full" function from the displist list (LIST)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Out" function 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panning operations, (scrolling throught the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arrow keys) you should use a key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"Typematic" rate of our keyboard.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e scrol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DOS memory, this driver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using a 386 memory manager 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 Using high memory for the driver works very well with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ersions. Since the VCAD 386 program uses a minimum of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give any additional performance to VCA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emm\loadhi c:\vcad54\vc2_9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386max\386load envfree prog=c:\vcad54\vc2_911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qemm\loadhi /nope c:\vcad54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386max\386load quiet prog=c:\vcad54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/386 will run faster (redraws 50% faster) if you have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QEMM or 386MAX) present and correctly configu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VCPI memory for use with VCAD/386, all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640K range should be configured as EMS memor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ory that would normally be allocated to "DOS hi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erved for use a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